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48"/>
        <w:gridCol w:w="1701"/>
        <w:gridCol w:w="850"/>
        <w:gridCol w:w="442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s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ad-line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lnavn på leveranc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  <w:t>Arbejdspakke 3.2 – Værktøjskasse for talt spro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3.2.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Konverteringsprogrammer fra Chat til Praat og omvendt og fra Transcriber til Pra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9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Rapport, KU-LAN konverteringsprogrammerT9.pdf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3.2.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øgemaskine der arbejder på Praat text-grids funger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18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Leverance-søgemaskineT18.docx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3.2.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øgemaskine i eksportabelt format stilles til rådighe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Ressource og dokumenta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30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Leverance-søgemaskineT30.docx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3.2.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amtaler optag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28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amtalerOptagetStatusT28(red).docx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amtalerOptagetStatusT28(uden billeder).docx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3.2.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amtaler udskrevet og kodet for DCA og fonetik samt grammati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32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3.2.6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amtaler udsendes til brugerpanel og WP3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32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3.2.7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amtaler tilbage fra brugerpan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34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3.2.8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amtaler afleveres til CLARIN-bas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Ressource og dokumenta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36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48"/>
        <w:gridCol w:w="1701"/>
        <w:gridCol w:w="850"/>
        <w:gridCol w:w="442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s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ad-line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lnavn på leveranc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  <w:t xml:space="preserve">Arbejdspakke 5.2 –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??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Validator til WP3’s særlige brug af KEYS i IMDI-skema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esign Docu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  <w:t>TNu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Web service til validering af WP3 leverancer.docx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</w:tbl>
    <w:p>
      <w:pPr>
        <w:pStyle w:val="Normal"/>
        <w:rPr>
          <w:lang w:val="da-DK"/>
        </w:rPr>
      </w:pPr>
      <w:r>
        <w:rPr>
          <w:lang w:val="da-DK"/>
        </w:rPr>
      </w:r>
    </w:p>
    <w:sectPr>
      <w:type w:val="nextPage"/>
      <w:pgSz w:w="12240" w:h="15840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1:07:00Z</dcterms:created>
  <dc:creator>hannef</dc:creator>
  <dc:description/>
  <dc:language>en-US</dc:language>
  <cp:lastModifiedBy>Michael Barner-Rasmussen</cp:lastModifiedBy>
  <dcterms:modified xsi:type="dcterms:W3CDTF">2010-12-15T11:07:00Z</dcterms:modified>
  <cp:revision>2</cp:revision>
  <dc:subject/>
  <dc:title>Arbejdspakke 3</dc:title>
</cp:coreProperties>
</file>